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4442"/>
      </w:tblGrid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апова Вера Владимировна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еспубликанский центр образования»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ажёр «Род несклоняемых имён существительных»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класс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Цель:</w:t>
            </w:r>
            <w:r>
              <w:rPr>
                <w:rFonts w:eastAsia="Calibri"/>
                <w:lang w:eastAsia="en-US"/>
              </w:rPr>
              <w:t xml:space="preserve"> закрепление знаний учащихся по теме «Род несклоняемых имён существительных».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Задачи:</w:t>
            </w:r>
            <w:r>
              <w:rPr>
                <w:rFonts w:eastAsia="Calibri"/>
                <w:lang w:eastAsia="en-US"/>
              </w:rPr>
              <w:t xml:space="preserve"> научить определять род несклоняемых имён существительных, применяя правила по определению рода несклоняемых имён существительных, аргументировать своё мнение, учить работать со словарём по определению рода слов – исключений.</w:t>
            </w:r>
          </w:p>
          <w:p>
            <w:pPr>
              <w:pStyle w:val="Heading1"/>
              <w:spacing w:before="240" w:after="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ется на этапе закрепления темы «Род  несклоняемых имён существительных» Форма использования групповая.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>Учёный кот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л опубликован на сайте «Школьный урок»в рамках мастер-класса «Создание интерактивных тренажёров» </w:t>
            </w:r>
            <w:hyperlink r:id="rId3">
              <w:r>
                <w:rPr>
                  <w:rStyle w:val="InternetLink"/>
                </w:rPr>
                <w:t>http://shkolurok.ucoz.net/load/osnovnaja_shkola_rus/6_klass/potapova_vera_vladimirovna_rod_nesklonjaemykh_sushhestvitelnykh_russkij_jazyk_6klass/58-1-0-82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.bp.blogspot.com/-1oxgbMkc-Rs/UUGb2AGRV_I/AAAAAAAAOyA/Tv5icXdp41k/s1600/Diktant.png" TargetMode="External"/><Relationship Id="rId3" Type="http://schemas.openxmlformats.org/officeDocument/2006/relationships/hyperlink" Target="http://shkolurok.ucoz.net/load/osnovnaja_shkola_rus/6_klass/potapova_vera_vladimirovna_rod_nesklonjaemykh_sushhestvitelnykh_russkij_jazyk_6klass/58-1-0-829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5:55:00Z</dcterms:created>
  <dc:creator>Августина</dc:creator>
  <dc:description/>
  <cp:keywords/>
  <dc:language>en-US</dc:language>
  <cp:lastModifiedBy>Вера Владимировна</cp:lastModifiedBy>
  <dcterms:modified xsi:type="dcterms:W3CDTF">2018-12-14T15:55:00Z</dcterms:modified>
  <cp:revision>2</cp:revision>
  <dc:subject/>
  <dc:title>Пояснительная записка</dc:title>
</cp:coreProperties>
</file>